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 I: Introducción a la Química</w:t>
      </w:r>
    </w:p>
    <w:p>
      <w:pPr>
        <w:pStyle w:val="Heading"/>
        <w:ind w:left="-360" w:firstLine="360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Subtitle"/>
        <w:rPr/>
      </w:pPr>
      <w:r>
        <w:rPr/>
        <w:t>Disoluciones:. Formas de expresar las concentraciones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.- </w:t>
      </w:r>
      <w:r>
        <w:rPr/>
        <w:t>Deseamos preparar 625 g de disolución acuosa de sal común al 12 % en peso. Halla: a) ¿Qué masa de sal y de agua hemos de mezclar?;b) Si la densidad de la disolución es 1,05 g/cc, ¿cuál será su concentración en g/L?</w:t>
        <w:tab/>
        <w:tab/>
        <w:tab/>
        <w:tab/>
        <w:tab/>
        <w:tab/>
        <w:t>Sol: a) 75 g, 550g b) 126 g/L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2.- </w:t>
      </w:r>
      <w:r>
        <w:rPr/>
        <w:t>a)Calcula la fracción molar de agua y de etanol, en una disolución preparada añadiendo 50 g de etanol a 100 g de agua.</w:t>
      </w:r>
    </w:p>
    <w:p>
      <w:pPr>
        <w:pStyle w:val="TextBodyIndent"/>
        <w:rPr/>
      </w:pPr>
      <w:r>
        <w:rPr/>
        <w:t>b) Calcula el % en volumen de etanol en la disolución anterior. La densidad del agua es 1,00 g/cc. La densidad del alcohol es de 0,79 g/ml.</w:t>
        <w:tab/>
        <w:tab/>
        <w:tab/>
        <w:tab/>
        <w:tab/>
        <w:tab/>
        <w:t>Sol: a) 0,16, 0,84; b) 38,8%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3</w:t>
      </w:r>
      <w:r>
        <w:rPr/>
        <w:t>.- Una disolución acuosa, cuya densidad es 0,990 g/cc, contiene 20 g de acetona (propanona) por cada 250 ml de disolució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</w:tabs>
        <w:jc w:val="both"/>
        <w:rPr/>
      </w:pPr>
      <w:r>
        <w:rPr/>
        <w:t>Calcula la molalidad y la fracción molar de acetona en la disolució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0" w:leader="none"/>
        </w:tabs>
        <w:jc w:val="both"/>
        <w:rPr/>
      </w:pPr>
      <w:r>
        <w:rPr/>
        <w:t>¿Qué volumen de esta disolución contiene 1 mol de acetona?</w:t>
        <w:tab/>
        <w:t xml:space="preserve">      Sol: a) 1,51 y 0,027. b) 25 mL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4</w:t>
      </w:r>
      <w:r>
        <w:rPr/>
        <w:t>.- Se prepara una disolución disolviendo 180 g de hidróxido de sodio en 400 g de agua.</w:t>
      </w:r>
    </w:p>
    <w:p>
      <w:pPr>
        <w:pStyle w:val="TextBodyIndent"/>
        <w:rPr/>
      </w:pPr>
      <w:r>
        <w:rPr/>
        <w:t>La densidad de la disolución es de 1,340 g/c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20" w:leader="none"/>
        </w:tabs>
        <w:jc w:val="both"/>
        <w:rPr/>
      </w:pPr>
      <w:r>
        <w:rPr/>
        <w:t>Calcular la molaridad de la disolución, la molalidad y el % en pes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20" w:leader="none"/>
        </w:tabs>
        <w:jc w:val="both"/>
        <w:rPr/>
      </w:pPr>
      <w:r>
        <w:rPr/>
        <w:t>Calcular la masa de hidróxido de sodio necesarios para preparar 1L de disolución 0,1 M. Considera que el hidróxido de sodio tiene una pureza del 90 %.</w:t>
        <w:tab/>
        <w:tab/>
        <w:t xml:space="preserve">     Sol: a) 10,4 M, 31 %; b) 4,4 g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5.- </w:t>
      </w:r>
      <w:r>
        <w:rPr/>
        <w:t xml:space="preserve"> Calcular la cantidad de hidróxido de calcio que necesitas para preparar 100mL de disolución 0,8 M. Dispones de un producto comercial del 95% de riqueza.</w:t>
        <w:tab/>
        <w:tab/>
        <w:tab/>
        <w:t>Sol: 6,23 g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iCs/>
        </w:rPr>
        <w:t>6</w:t>
      </w:r>
      <w:r>
        <w:rPr>
          <w:b/>
          <w:bCs/>
        </w:rPr>
        <w:t xml:space="preserve">.- </w:t>
      </w:r>
      <w:r>
        <w:rPr/>
        <w:t>Se disuelven 250 mL de etanol de densidad 0,79 g/cc en 350 cc de agua. Determi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densidad de la disoluc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 concentración centesima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 molaridad. Considera los volúmenes aditivos entre el agua y el alcohol.</w:t>
      </w:r>
    </w:p>
    <w:p>
      <w:pPr>
        <w:pStyle w:val="Normal"/>
        <w:ind w:left="-360" w:hanging="0"/>
        <w:jc w:val="right"/>
        <w:rPr/>
      </w:pPr>
      <w:r>
        <w:rPr/>
        <w:t>Sol: A) 0,9125g/mL, b) 36,1% c) 7,16 M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7.-</w:t>
      </w:r>
      <w:r>
        <w:rPr/>
        <w:t xml:space="preserve"> Se añaden 6 g de cloruro de potasio a 80 g de una disolución de cloruro potásico al 12 %. Hallar el % en peso de KCl de la disolución resultante.</w:t>
        <w:tab/>
        <w:tab/>
        <w:tab/>
        <w:tab/>
        <w:tab/>
        <w:tab/>
        <w:t>Sol: 18,14 %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8.- </w:t>
      </w:r>
      <w:r>
        <w:rPr/>
        <w:t>De una botella de ácido sulfúrico concentrado, del 96% en peso y densidad 1,79 g/cc, se toma 1 mL y se lleva hasta un volumen final de 500 mL con agua destilada, determinar su molaridad y normalidad.</w:t>
        <w:tab/>
        <w:tab/>
        <w:tab/>
        <w:tab/>
        <w:tab/>
        <w:tab/>
        <w:tab/>
        <w:t>Sol: 0,035 M, 0,070 N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9</w:t>
      </w:r>
      <w:r>
        <w:rPr/>
        <w:t>.-  ¿Cuántos cm</w:t>
      </w:r>
      <w:r>
        <w:rPr>
          <w:vertAlign w:val="superscript"/>
        </w:rPr>
        <w:t xml:space="preserve">3 </w:t>
      </w:r>
      <w:r>
        <w:rPr/>
        <w:t xml:space="preserve"> de ácido nítrico comercial hay que tomar para preparar 1 L de disolución 1 M? El ácido nítrico comercial tiene un 60% de riqueza en peso y 1,37 g/cm</w:t>
      </w:r>
      <w:r>
        <w:rPr>
          <w:vertAlign w:val="superscript"/>
        </w:rPr>
        <w:t xml:space="preserve">3 </w:t>
      </w:r>
      <w:r>
        <w:rPr/>
        <w:t xml:space="preserve"> de densidad.</w:t>
        <w:tab/>
        <w:tab/>
        <w:t>Sol: 76,6 cc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0.-</w:t>
      </w:r>
      <w:r>
        <w:rPr/>
        <w:t xml:space="preserve"> ¿Qué volumen de agua hay que añadir a 89 mL de una disolución de hidróxido de sodio 0,8 M para que resulte 0,5 M.</w:t>
        <w:tab/>
        <w:tab/>
        <w:tab/>
        <w:tab/>
        <w:tab/>
        <w:tab/>
        <w:tab/>
        <w:tab/>
        <w:t>Sol: 53,4 mL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1.-</w:t>
      </w:r>
      <w:r>
        <w:rPr/>
        <w:t xml:space="preserve"> Se prepara una disolución mezclando 54,9 g de hidróxido de potasio con 500 g de agua líquida hasta obtener una disolución de densidad 1,09 g/c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</w:tabs>
        <w:jc w:val="both"/>
        <w:rPr/>
      </w:pPr>
      <w:r>
        <w:rPr/>
        <w:t>Calcula la molaridad del hidróxido de potas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</w:tabs>
        <w:jc w:val="both"/>
        <w:rPr/>
      </w:pPr>
      <w:r>
        <w:rPr/>
        <w:t>Calcula el volumen de disolución de hidróxido de potasio necesario para preparar 500 ml de disolución 0,1 M- supón que los volúmenes son aditiv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</w:tabs>
        <w:jc w:val="both"/>
        <w:rPr/>
      </w:pPr>
      <w:r>
        <w:rPr/>
        <w:t>Calcula la molaridad de una disolución preparada mezclando 50 ml de la disolución del apartado a) con 40 ml de KOH 0,82 M y llevando finalmente a 100 ml con agua. Supón que los volúmenes son aditivos.</w:t>
        <w:tab/>
        <w:tab/>
        <w:tab/>
        <w:tab/>
        <w:tab/>
        <w:t>Sol: a) 1,93 M; b) 25,91 ml; c) 1,293M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2.-</w:t>
      </w:r>
      <w:r>
        <w:rPr/>
        <w:t>. Se disuelven 20,0 g de cloruro de calcio en agua hasta completar medio litro de disolució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alcula su molarida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cogen 50 cc de esta disolución y se le añaden más agua hasta completar 200 mL. ¿Cuál será la molaridad de la nueva disolución?</w:t>
        <w:tab/>
        <w:tab/>
        <w:tab/>
        <w:tab/>
        <w:tab/>
        <w:t>Sol: a) = 0,36 M, b) 0,09 M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13.- </w:t>
      </w:r>
      <w:r>
        <w:rPr/>
        <w:t>Se han disuelto 5,00 g de hidróxido de sodio en agua diluyendo después con agua destilada a 250 mL. Se toman 50,0 mL de la disolución y se diluye de nuevo hasta 500 mL con agua destilada. ¿Cuál es la concentración en mol/L de la última disolución?. ¿Cuántos gramos de NaOH habrá en 100 mL de la misma?</w:t>
        <w:tab/>
        <w:tab/>
        <w:tab/>
        <w:tab/>
        <w:tab/>
        <w:tab/>
        <w:tab/>
        <w:tab/>
        <w:t>Sol: a) 0,05 M ; b) 0,20 g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4</w:t>
      </w:r>
      <w:r>
        <w:rPr/>
        <w:t>.- Se desean preparar 250 mL de una disolución de hidróxido de potasio 0,18 M a partir de otra cuya concentración es 0,40 M. ¿Cuántos mL de esta última serán necesarios?¿Cómo procederías para preparar la disolución 0,18 M?</w:t>
        <w:tab/>
        <w:tab/>
        <w:tab/>
        <w:tab/>
        <w:tab/>
        <w:tab/>
        <w:tab/>
        <w:tab/>
        <w:t>Sol</w:t>
      </w:r>
      <w:r>
        <w:rPr>
          <w:b/>
          <w:bCs/>
        </w:rPr>
        <w:t>:</w:t>
      </w:r>
      <w:r>
        <w:rPr/>
        <w:t xml:space="preserve"> 112,5 mL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5.- </w:t>
      </w:r>
      <w:r>
        <w:rPr/>
        <w:t>Se dispone de 100 mL de una disolución de ácido clorhídrico 0,5 M y se desea preparar 100 ml de otra disolución del mismo ácido pero de concentración 0,05 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</w:tabs>
        <w:jc w:val="both"/>
        <w:rPr/>
      </w:pPr>
      <w:r>
        <w:rPr/>
        <w:t>¿Cómo procederías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</w:tabs>
        <w:jc w:val="both"/>
        <w:rPr/>
      </w:pPr>
      <w:r>
        <w:rPr/>
        <w:t>Señala y dibuja el material más adecuado para hacerlo en el laboratorio.</w:t>
        <w:tab/>
        <w:tab/>
        <w:t>Sol: 10 mL 0,5M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6</w:t>
      </w:r>
      <w:r>
        <w:rPr/>
        <w:t>- Disponemos de ácido clorhídrico comercial (riqueza 36% en peso y densidad 1,18g/mL) y deseamos preparar 500 mL de una disolución de ácido clorhídrico 2,32 M. Explica detalladamente el procedimiento, material adecuado y cálculos correspondientes.</w:t>
        <w:tab/>
        <w:t xml:space="preserve">     Sol. 100 cc de HCL comercial.</w:t>
      </w:r>
    </w:p>
    <w:p>
      <w:pPr>
        <w:pStyle w:val="Normal"/>
        <w:ind w:left="-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7.-</w:t>
      </w:r>
      <w:r>
        <w:rPr/>
        <w:t xml:space="preserve"> Se toman 100 mL de una disolución de ácido nítrico del 42 % de riqueza en peso y 1,185 g/ml de densidad, y se diluyen hasta un volumen de 1 L de disolución. La densidad de la disolución resultante es de 1,054 g/m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 la fracción molar del ácido nítrico en la disolución resulta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 la molalidad de la disolución resultante.</w:t>
        <w:tab/>
        <w:tab/>
        <w:tab/>
        <w:t>Sol: a) 0,014; b) 0,79 mol/Kg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18.- </w:t>
      </w:r>
      <w:r>
        <w:rPr/>
        <w:t xml:space="preserve">Se prepara en el laboratorio un litro de disolución 0,5 M de ácido clorhídrico a partir de uno comercial contenido en un frasco en cuya etiqueta se lee: Pureza = 35 % en masa; densidad 1,15 g/ cc; </w:t>
      </w:r>
    </w:p>
    <w:p>
      <w:pPr>
        <w:pStyle w:val="TextBodyIndent"/>
        <w:tabs>
          <w:tab w:val="clear" w:pos="3420"/>
        </w:tabs>
        <w:rPr/>
      </w:pPr>
      <w:r>
        <w:rPr/>
        <w:t>Calcula el volumen necesario de ácido concentrado para preparar la disolución. ¿Cuál es la molaridad del ácido comercial?</w:t>
        <w:tab/>
        <w:tab/>
        <w:tab/>
        <w:tab/>
        <w:tab/>
        <w:tab/>
        <w:tab/>
        <w:tab/>
        <w:t>Sol: 45,34 mL,  11,03 M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9.-</w:t>
      </w:r>
      <w:r>
        <w:rPr/>
        <w:t>Determina la riqueza de una disolución de un ácido comercial de 80 g/L y densidad 1,10 g/cc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ab/>
        <w:tab/>
        <w:tab/>
        <w:tab/>
        <w:tab/>
        <w:tab/>
        <w:tab/>
        <w:tab/>
        <w:tab/>
        <w:t>Sol</w:t>
      </w:r>
      <w:r>
        <w:rPr>
          <w:b/>
          <w:bCs/>
        </w:rPr>
        <w:t>:</w:t>
      </w:r>
      <w:r>
        <w:rPr/>
        <w:t xml:space="preserve"> 7, 27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20.-</w:t>
      </w:r>
      <w:r>
        <w:rPr/>
        <w:t xml:space="preserve"> Se tiene una disolución de ácido sulfúrico del 98% de riqueza y densidad de 1,84 g/cc. Calcul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a molaridad y la molalidad.</w:t>
      </w:r>
    </w:p>
    <w:p>
      <w:pPr>
        <w:pStyle w:val="Normal"/>
        <w:ind w:left="-360" w:hanging="0"/>
        <w:jc w:val="both"/>
        <w:rPr/>
      </w:pPr>
      <w:r>
        <w:rPr/>
        <w:t>b) El volumen de esa disolución de ácido sulfúrico necesario para preparar 100 ml de otra disolución del 20% y densidad 1,14 g/ml.</w:t>
        <w:tab/>
        <w:tab/>
        <w:tab/>
        <w:tab/>
        <w:tab/>
        <w:tab/>
        <w:t>Sol: a) 18,4 M; 500 m. b) 12,6 cc.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21.- </w:t>
      </w:r>
      <w:r>
        <w:rPr/>
        <w:t>El ácido fluorhídrico concentrado tiene habitualmente una concentración del 49 % en masa y su densidad  es 1,17 g/mL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¿Cuál es la molaridad de la disolución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¿Cuál es la molaridad de la disolución que resulta de mezclar 500 ml de este ácido con 1 L de ácido fluorhídrico 2 M?.</w:t>
        <w:tab/>
        <w:tab/>
        <w:tab/>
        <w:tab/>
        <w:tab/>
        <w:tab/>
        <w:tab/>
        <w:tab/>
        <w:t>Sol: a) 28,7 M; b) 10,9 M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22.-</w:t>
      </w:r>
      <w:r>
        <w:rPr/>
        <w:t xml:space="preserve"> Tenemos una disolución de ácido acético 2M, de densidad 1,03g/mL. calcula su molalidad, fracción molar y porcentaje en masa.</w:t>
        <w:tab/>
        <w:tab/>
        <w:tab/>
        <w:tab/>
        <w:tab/>
        <w:tab/>
        <w:tab/>
        <w:t>Sol: 2,198 m.   11,65%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180" w:hanging="180"/>
        <w:rPr/>
      </w:pPr>
      <w:r>
        <w:rPr>
          <w:b/>
          <w:bCs/>
        </w:rPr>
        <w:t>23.-</w:t>
      </w:r>
      <w:r>
        <w:rPr/>
        <w:t xml:space="preserve"> Se dispone de un ácido nítrico de riqueza del 25 % en peso y densidad 1,40 g/mL.</w:t>
      </w:r>
    </w:p>
    <w:p>
      <w:pPr>
        <w:pStyle w:val="Normal"/>
        <w:numPr>
          <w:ilvl w:val="1"/>
          <w:numId w:val="11"/>
        </w:numPr>
        <w:ind w:left="-180" w:hanging="180"/>
        <w:rPr/>
      </w:pPr>
      <w:r>
        <w:rPr/>
        <w:t>¿Cuál es la molaridad de este ácido?</w:t>
      </w:r>
    </w:p>
    <w:p>
      <w:pPr>
        <w:pStyle w:val="Normal"/>
        <w:numPr>
          <w:ilvl w:val="1"/>
          <w:numId w:val="11"/>
        </w:numPr>
        <w:ind w:left="-180" w:hanging="180"/>
        <w:rPr/>
      </w:pPr>
      <w:r>
        <w:rPr/>
        <w:t>¿Cuántos mL deben tomarse de esta disolución para preparar 5 L de disolución 0,01 M?</w:t>
      </w:r>
    </w:p>
    <w:p>
      <w:pPr>
        <w:pStyle w:val="Normal"/>
        <w:ind w:left="6192" w:firstLine="888"/>
        <w:rPr/>
      </w:pPr>
      <w:r>
        <w:rPr/>
        <w:t>Sol: a) 5,55 M, b) 9 mL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4.-</w:t>
      </w:r>
      <w:r>
        <w:rPr/>
        <w:t xml:space="preserve"> Hallar las cantidades de dos disoluciones de ácido nítrico al 24 % y al 14 % en peso de HNO</w:t>
      </w:r>
      <w:r>
        <w:rPr>
          <w:vertAlign w:val="subscript"/>
        </w:rPr>
        <w:t>3</w:t>
      </w:r>
      <w:r>
        <w:rPr/>
        <w:t xml:space="preserve"> , que deben mezclarse para preparar 1 Kg de un ácido nítrico del 20 % de HNO</w:t>
      </w:r>
      <w:r>
        <w:rPr>
          <w:vertAlign w:val="subscript"/>
        </w:rPr>
        <w:t>3</w:t>
      </w:r>
      <w:r>
        <w:rPr/>
        <w:t>.</w:t>
        <w:tab/>
        <w:tab/>
        <w:t>Sol: 600 g y 400 g.</w:t>
      </w:r>
    </w:p>
    <w:p>
      <w:pPr>
        <w:pStyle w:val="Normal"/>
        <w:ind w:left="-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25</w:t>
      </w:r>
      <w:r>
        <w:rPr/>
        <w:t>.-Se mezclan 150 mL de disolución 2 M de hidróxido sódico con 50 mL de otra disolución 0,5 M de dicha base. Deduce la molaridad y la normalidad de la disolución resultante.</w:t>
        <w:tab/>
        <w:t xml:space="preserve">      Sol:1,625 M, 1,625N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26.- </w:t>
      </w:r>
      <w:r>
        <w:rPr/>
        <w:t>Calcula cuál sería la concentración en iones Na</w:t>
      </w:r>
      <w:r>
        <w:rPr>
          <w:vertAlign w:val="superscript"/>
        </w:rPr>
        <w:t>+</w:t>
      </w:r>
      <w:r>
        <w:rPr/>
        <w:t xml:space="preserve"> que resulta de mezclar 30 mL de una disolución de cloruro de sodio 0,5 M con 20 mL de otra disolución de sulfuro de sodio 0,5 M. Se suponen los volúmenes aditivos.</w:t>
        <w:tab/>
        <w:tab/>
        <w:tab/>
        <w:tab/>
        <w:tab/>
        <w:tab/>
        <w:tab/>
        <w:tab/>
        <w:tab/>
        <w:t>Sol: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27.</w:t>
      </w:r>
      <w:r>
        <w:rPr/>
        <w:t>- En la etiqueta de un frasco comercial de ácido clorhídrico se especifican los siguientes datos: 35% en peso y densidad 1,18g/mL. Calcul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 volumen de la disolución necesario para preparar 300 mL de ácido clorhídrico 0,3M.</w:t>
      </w:r>
    </w:p>
    <w:p>
      <w:pPr>
        <w:pStyle w:val="Normal"/>
        <w:ind w:left="-360" w:hanging="0"/>
        <w:jc w:val="both"/>
        <w:rPr>
          <w:vertAlign w:val="subscript"/>
        </w:rPr>
      </w:pPr>
      <w:r>
        <w:rPr/>
        <w:t>b) El volumen de hidróxido de sodio 0,2 M necesario para neutralizar 100 mL de la disolución 0,3 M de ácido clorhídrico.</w:t>
        <w:tab/>
        <w:tab/>
        <w:tab/>
        <w:tab/>
        <w:tab/>
        <w:tab/>
        <w:tab/>
        <w:tab/>
        <w:t xml:space="preserve">Sol: a) 7,94 mL; b) 150 mL </w:t>
      </w:r>
    </w:p>
    <w:p>
      <w:pPr>
        <w:pStyle w:val="Normal"/>
        <w:ind w:left="-180" w:hanging="18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180" w:hanging="180"/>
        <w:rPr/>
      </w:pPr>
      <w:r>
        <w:rPr>
          <w:b/>
          <w:bCs/>
        </w:rPr>
        <w:t>28.-</w:t>
      </w:r>
      <w:r>
        <w:rPr/>
        <w:t>a) ¿Cómo prepararías 100 mL de una disolución de hidróxido de sodio 0,1 M a partir de otra disolución 0,5 M?</w:t>
      </w:r>
    </w:p>
    <w:p>
      <w:pPr>
        <w:pStyle w:val="Normal"/>
        <w:ind w:left="-180" w:hanging="180"/>
        <w:rPr/>
      </w:pPr>
      <w:r>
        <w:rPr/>
        <w:t>¿Qué volumen de este ácido clorhídrico 0,5 M será necesario para  neutralizar a la disolución diluida de la base?</w:t>
        <w:tab/>
        <w:tab/>
        <w:tab/>
        <w:tab/>
        <w:tab/>
        <w:tab/>
        <w:tab/>
        <w:tab/>
        <w:t>Sol: a) Se toman 20 mL. B) 20 mL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29.-</w:t>
      </w:r>
      <w:r>
        <w:rPr/>
        <w:t>Al preparar un ácido clorhídrico 1 M ha resultado algo diluido, pues es tan sólo 0,932 M. Calcular el volumen de ácido clorhídrico concentrado de 32,14 % en peso de HCl y densidad igual a 1,160 g/cc que hay que añadir a 1 litro de aquel ácido para que resulte exactamente 1 molar. Suponer los volúmenes aditivos.</w:t>
        <w:tab/>
        <w:tab/>
        <w:tab/>
        <w:tab/>
        <w:tab/>
        <w:tab/>
        <w:t>Sol: 7,37 cc de ácido concentrad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30.-</w:t>
      </w:r>
      <w:r>
        <w:rPr/>
        <w:t xml:space="preserve"> Se mezclan 200 mL de una disolución 0,3 N de ácido clorhídrico con 300 cc de disolución 0,1 N del mismo ácido. Calcular la normalidad de la disolución resultante. Considera los volúmenes aditivos.</w:t>
      </w:r>
    </w:p>
    <w:p>
      <w:pPr>
        <w:pStyle w:val="TextBodyIndent"/>
        <w:rPr/>
      </w:pPr>
      <w:r>
        <w:rPr/>
        <w:t>Sol: 0,18 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31.-</w:t>
      </w:r>
      <w:r>
        <w:rPr/>
        <w:t xml:space="preserve"> Se mezcla 1 L de un ácido nítrico del 62,7 % y densidad1,38 g/cc, con 1 L de ácido nítrico del 22,38 % y densidad 1,13 g/cc. Hallar : </w:t>
      </w:r>
    </w:p>
    <w:p>
      <w:pPr>
        <w:pStyle w:val="TextBodyIndent"/>
        <w:numPr>
          <w:ilvl w:val="0"/>
          <w:numId w:val="5"/>
        </w:numPr>
        <w:rPr/>
      </w:pPr>
      <w:r>
        <w:rPr/>
        <w:t>La concentración del ácido resultante en % en peso.</w:t>
      </w:r>
    </w:p>
    <w:p>
      <w:pPr>
        <w:pStyle w:val="TextBodyIndent"/>
        <w:numPr>
          <w:ilvl w:val="0"/>
          <w:numId w:val="5"/>
        </w:numPr>
        <w:rPr/>
      </w:pPr>
      <w:r>
        <w:rPr/>
        <w:t>El volumen de ácido formado teniendo en cuenta que la densidad de éste es de1,276 g/cc.</w:t>
      </w:r>
    </w:p>
    <w:p>
      <w:pPr>
        <w:pStyle w:val="TextBodyIndent"/>
        <w:numPr>
          <w:ilvl w:val="0"/>
          <w:numId w:val="5"/>
        </w:numPr>
        <w:rPr/>
      </w:pPr>
      <w:r>
        <w:rPr/>
        <w:t>Su molaridad.</w:t>
      </w:r>
    </w:p>
    <w:p>
      <w:pPr>
        <w:pStyle w:val="TextBodyIndent"/>
        <w:rPr/>
      </w:pPr>
      <w:r>
        <w:rPr/>
        <w:tab/>
        <w:tab/>
        <w:tab/>
        <w:tab/>
        <w:tab/>
        <w:t>Sol: a) 44,43 %, b)1,967 L, c) 9,02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32</w:t>
      </w:r>
      <w:r>
        <w:rPr/>
        <w:t>.- Calcular cómo pueden prepararse 250 g de una disolución de carbonato  de sodio al 10 % a partir de la sal hidratada ,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·10 H</w:t>
      </w:r>
      <w:r>
        <w:rPr>
          <w:vertAlign w:val="subscript"/>
        </w:rPr>
        <w:t>2</w:t>
      </w:r>
      <w:r>
        <w:rPr/>
        <w:t>O y agua.</w:t>
        <w:tab/>
        <w:tab/>
        <w:t xml:space="preserve">    Sol: 67, 5 g de sal hidratada y 182,5 g de agua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33.-</w:t>
      </w:r>
      <w:r>
        <w:rPr/>
        <w:t xml:space="preserve"> Hallar la cantidad en peso de nitrato de cobalto cristalizado, Co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·6 H</w:t>
      </w:r>
      <w:r>
        <w:rPr>
          <w:vertAlign w:val="subscript"/>
        </w:rPr>
        <w:t>2</w:t>
      </w:r>
      <w:r>
        <w:rPr/>
        <w:t>O, que debe añadirse a 600 g de agua para formar una disolución al 5 % en sal anhidra.</w:t>
        <w:tab/>
        <w:t xml:space="preserve">         Sol: 51,86 g de sal hidratada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34.-</w:t>
      </w:r>
      <w:r>
        <w:rPr/>
        <w:t xml:space="preserve"> En el laboratorio disponemos de sulfato ferroso heptahidratado. Si mezclamos 6,27 g de dicho sulfato con 85 g de agua, determina la concentración de la disolución resultante en : a) % en peso de sulfato ferroso anhidro; b) fracción molar del sulfato ferroso anhidro y fracción molar del agu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ab/>
        <w:tab/>
        <w:tab/>
        <w:tab/>
        <w:tab/>
        <w:t>Sol: a) 3,76%; b) 4,61·10</w:t>
      </w:r>
      <w:r>
        <w:rPr>
          <w:vertAlign w:val="superscript"/>
        </w:rPr>
        <w:t>-3</w:t>
      </w:r>
      <w:r>
        <w:rPr/>
        <w:t xml:space="preserve"> , 0,995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35.- </w:t>
      </w:r>
      <w:r>
        <w:rPr/>
        <w:t>Calcular la cantidad de sulfato de cobre(II) pentahidratado que se precisa para preparar 50 mL de una disolución que sea 0,4 M en iones Cu</w:t>
      </w:r>
      <w:r>
        <w:rPr>
          <w:vertAlign w:val="superscript"/>
        </w:rPr>
        <w:t>2+</w:t>
      </w:r>
      <w:r>
        <w:rPr/>
        <w:t>.</w:t>
        <w:tab/>
        <w:tab/>
        <w:tab/>
        <w:tab/>
        <w:tab/>
        <w:t>Sol: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36.- </w:t>
      </w:r>
      <w:r>
        <w:rPr/>
        <w:t xml:space="preserve">Suponemos que la legislación medioambiental establece los límites siguientes para las concentraciones de iones de metales pesados en los vertidos de aguas residuales industriales: 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Hg &lt; 0,05 mg/L y Pb &lt; 7,5 mg/L.</w:t>
      </w:r>
    </w:p>
    <w:p>
      <w:pPr>
        <w:pStyle w:val="Normal"/>
        <w:ind w:left="-360" w:hanging="0"/>
        <w:jc w:val="both"/>
        <w:rPr/>
      </w:pPr>
      <w:r>
        <w:rPr/>
        <w:t>Una industria obtiene como subproducto una disolución que es 1,0·10</w:t>
      </w:r>
      <w:r>
        <w:rPr>
          <w:vertAlign w:val="superscript"/>
        </w:rPr>
        <w:t>-5</w:t>
      </w:r>
      <w:r>
        <w:rPr/>
        <w:t xml:space="preserve"> M en nitrato de plomo (II) y 1,0·10</w:t>
      </w:r>
      <w:r>
        <w:rPr>
          <w:vertAlign w:val="superscript"/>
        </w:rPr>
        <w:t>-5</w:t>
      </w:r>
      <w:r>
        <w:rPr/>
        <w:t xml:space="preserve"> M en nitrato de mercurio (II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alcula los contenidos de Hg y Pb de esta disolución  y exprésalos en mg/L.</w:t>
      </w:r>
    </w:p>
    <w:p>
      <w:pPr>
        <w:pStyle w:val="Normal"/>
        <w:ind w:left="-360" w:hanging="0"/>
        <w:jc w:val="both"/>
        <w:rPr/>
      </w:pPr>
      <w:r>
        <w:rPr/>
        <w:t>b) ¿Cuánta agua no contaminada será necesaria mezclar con cada litro de esta disolución para que el vertido sea aceptable?</w:t>
        <w:tab/>
        <w:tab/>
        <w:tab/>
        <w:tab/>
        <w:tab/>
        <w:tab/>
        <w:tab/>
        <w:t>Sol: a) 2,01; 2,07 ; b) 39,2 L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isoluciones: Propiedades Coligativas</w:t>
      </w:r>
    </w:p>
    <w:p>
      <w:pPr>
        <w:pStyle w:val="TextBodyInden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rPr/>
      </w:pPr>
      <w:r>
        <w:rPr>
          <w:b/>
          <w:bCs/>
        </w:rPr>
        <w:t>37.-</w:t>
      </w:r>
      <w:r>
        <w:rPr/>
        <w:t xml:space="preserve"> La presión de vapor del agua a 25 ºC es igual a 23,76 mm Hg. Calcular la presión de vapor de una disolución supuesta ideal formada al agregar 1 mol de urea a 24 moles de agua.</w:t>
      </w:r>
    </w:p>
    <w:p>
      <w:pPr>
        <w:pStyle w:val="TextBodyIndent"/>
        <w:rPr/>
      </w:pPr>
      <w:r>
        <w:rPr/>
        <w:t>Sol: 22,81 mm Hg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38.-</w:t>
      </w:r>
      <w:r>
        <w:rPr/>
        <w:t xml:space="preserve"> Calcular a 100ºC la presión de vapor de una disolución obtenida al disolver 5 g de sacarosa </w:t>
      </w:r>
    </w:p>
    <w:p>
      <w:pPr>
        <w:pStyle w:val="TextBodyIndent"/>
        <w:rPr/>
      </w:pPr>
      <w:r>
        <w:rPr/>
        <w:t>(C</w:t>
      </w:r>
      <w:r>
        <w:rPr>
          <w:vertAlign w:val="subscript"/>
        </w:rPr>
        <w:t>11</w:t>
      </w:r>
      <w:r>
        <w:rPr/>
        <w:t xml:space="preserve"> H</w:t>
      </w:r>
      <w:r>
        <w:rPr>
          <w:vertAlign w:val="subscript"/>
        </w:rPr>
        <w:t>22</w:t>
      </w:r>
      <w:r>
        <w:rPr/>
        <w:t xml:space="preserve"> O</w:t>
      </w:r>
      <w:r>
        <w:rPr>
          <w:vertAlign w:val="subscript"/>
        </w:rPr>
        <w:t>11</w:t>
      </w:r>
      <w:r>
        <w:rPr/>
        <w:t>) en 100 g de agua.</w:t>
        <w:tab/>
        <w:tab/>
        <w:tab/>
        <w:tab/>
        <w:tab/>
        <w:tab/>
        <w:tab/>
        <w:tab/>
        <w:t xml:space="preserve"> Sol: 758 mm Hg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39.-</w:t>
      </w:r>
      <w:r>
        <w:rPr/>
        <w:t xml:space="preserve"> Se disuelven 5 g de urea, CO(N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, en 125 g de agua. Hallar el punto de congelación de la disolución si la constante molal del punto de congelación es 1,86 ºC.</w:t>
        <w:tab/>
        <w:tab/>
        <w:tab/>
        <w:t>Sol: - 1,24 ºC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40.-</w:t>
      </w:r>
      <w:r>
        <w:rPr/>
        <w:t xml:space="preserve"> El ácido acético puro se solidifica a 16,6 ºC, y su constante molal del punto de congelación es 3,90 ºC/mol. Calcular cuál debe ser el punto de congelación de un ácido acético que contiene 2,8 % de agua.</w:t>
      </w:r>
    </w:p>
    <w:p>
      <w:pPr>
        <w:pStyle w:val="TextBodyIndent"/>
        <w:rPr/>
      </w:pPr>
      <w:r>
        <w:rPr/>
        <w:t>Sol: 10,36 ºC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41.-</w:t>
      </w:r>
      <w:r>
        <w:rPr/>
        <w:t xml:space="preserve"> Hallar a 18 ºC la presión osmótica de una disolución de glucosa,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, que contiene 1 g de sustancia por cada 20 cc de disolución.</w:t>
        <w:tab/>
        <w:tab/>
        <w:tab/>
        <w:tab/>
        <w:tab/>
        <w:tab/>
        <w:tab/>
        <w:tab/>
        <w:t xml:space="preserve"> Sol: 10,9 atm</w:t>
      </w:r>
    </w:p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1, 1ª Eval.- Curso 2011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48:00Z</dcterms:created>
  <dc:creator>*</dc:creator>
  <dc:description/>
  <dc:language>en-US</dc:language>
  <cp:lastModifiedBy>Mamá</cp:lastModifiedBy>
  <cp:lastPrinted>2011-09-15T19:54:00Z</cp:lastPrinted>
  <dcterms:modified xsi:type="dcterms:W3CDTF">2011-09-26T19:13:00Z</dcterms:modified>
  <cp:revision>5</cp:revision>
  <dc:subject/>
  <dc:title>RELACIÓN DE PROBLEMAS </dc:title>
</cp:coreProperties>
</file>